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>Приложение 11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/>
      </w:pPr>
      <w:r>
        <w:rPr>
          <w:sz w:val="28"/>
        </w:rPr>
        <w:t>Куйбышевского сельского поселения Староминского района «О бюджете Куйбышевского сельского поселения Старомин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Куйбышевского сельского поселения Ста</w:t>
        <w:softHyphen/>
        <w:t xml:space="preserve">ром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уйбышевского сельского поселения Староминского района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685"/>
        <w:gridCol w:w="1080"/>
        <w:gridCol w:w="1080"/>
        <w:gridCol w:w="1080"/>
        <w:gridCol w:w="1314"/>
        <w:gridCol w:w="2106"/>
        <w:gridCol w:w="819"/>
      </w:tblGrid>
      <w:tr>
        <w:trPr>
          <w:trHeight w:val="482" w:hRule="exact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5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99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 перед гаранто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</w:t>
        <w:softHyphen/>
        <w:t>нение муниципальных гарантий Куйбышевского сельского поселения Староминского района по возможным гарантийным случаям,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0"/>
        <w:gridCol w:w="2360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Куйбышевского сельского поселения Староминского района по возможным гарантийным случая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йбышевского сельского поселения Староминского райо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тароминского района                                                                С.С.Пет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5:00Z</dcterms:created>
  <dc:creator>Пользователь</dc:creator>
  <dc:description/>
  <cp:keywords/>
  <dc:language>en-US</dc:language>
  <cp:lastModifiedBy>User</cp:lastModifiedBy>
  <dcterms:modified xsi:type="dcterms:W3CDTF">2010-10-26T10:13:00Z</dcterms:modified>
  <cp:revision>19</cp:revision>
  <dc:subject/>
  <dc:title/>
</cp:coreProperties>
</file>